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5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SEVEN </w:t>
        <w:tab/>
        <w:tab/>
        <w:tab/>
        <w:tab/>
        <w:t xml:space="preserve"> </w:t>
      </w:r>
      <w:r>
        <w:rPr>
          <w:b/>
          <w:sz w:val="28"/>
          <w:u w:val="single"/>
        </w:rPr>
        <w:t>IDENTIFYING UNKNOWN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1.</w:t>
        <w:tab/>
        <w:t xml:space="preserve">Three unlabelled bottles in the chemistry lab were known to contain </w:t>
      </w:r>
      <w:r>
        <w:rPr>
          <w:b/>
          <w:sz w:val="24"/>
          <w:szCs w:val="24"/>
        </w:rPr>
        <w:t>ethanol, ethanoic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acid</w:t>
      </w:r>
      <w:r>
        <w:rPr>
          <w:bCs/>
          <w:sz w:val="24"/>
          <w:szCs w:val="24"/>
        </w:rPr>
        <w:t xml:space="preserve"> and </w:t>
        <w:tab/>
      </w:r>
      <w:r>
        <w:rPr>
          <w:b/>
          <w:sz w:val="24"/>
          <w:szCs w:val="24"/>
        </w:rPr>
        <w:t>ethylethanoate.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>(a)</w:t>
        <w:tab/>
        <w:t xml:space="preserve">Discuss some simple ways to distinguish between these three liquids (without carrying </w:t>
        <w:tab/>
        <w:tab/>
        <w:tab/>
        <w:t>out any complicated reactions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Cs/>
          <w:sz w:val="24"/>
          <w:szCs w:val="24"/>
        </w:rPr>
        <w:tab/>
        <w:t>(b)</w:t>
        <w:tab/>
        <w:t xml:space="preserve">In order to confirm your selections you are asked to propose some chemical reactions that </w:t>
        <w:tab/>
        <w:tab/>
        <w:t xml:space="preserve">will verify them. Discuss what reactions you would carry out and how you would be sure </w:t>
        <w:tab/>
        <w:tab/>
        <w:tab/>
        <w:t>of the identity of each liquid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 xml:space="preserve">Three organic chemicals are known to be </w:t>
      </w:r>
      <w:r>
        <w:rPr>
          <w:b/>
          <w:sz w:val="24"/>
          <w:szCs w:val="24"/>
        </w:rPr>
        <w:t>octane, 1-octene</w:t>
      </w:r>
      <w:r>
        <w:rPr>
          <w:bCs/>
          <w:sz w:val="24"/>
          <w:szCs w:val="24"/>
        </w:rPr>
        <w:t xml:space="preserve"> and </w:t>
      </w:r>
      <w:r>
        <w:rPr>
          <w:b/>
          <w:sz w:val="24"/>
          <w:szCs w:val="24"/>
        </w:rPr>
        <w:t>1-octanol</w:t>
      </w:r>
      <w:r>
        <w:rPr>
          <w:bCs/>
          <w:sz w:val="24"/>
          <w:szCs w:val="24"/>
        </w:rPr>
        <w:t xml:space="preserve"> but they are in </w:t>
        <w:tab/>
        <w:t xml:space="preserve">unlabelled bottles. Suggest chemical tests with their expected results that would clearly identify </w:t>
        <w:tab/>
        <w:t>which chemical was which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Acidified potassium dichromate was added to an organic chemical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. The orange colour of the </w:t>
        <w:tab/>
        <w:t xml:space="preserve">dichromate turned to green and a second organic chemical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was produced. Another sample of </w:t>
        <w:tab/>
        <w:t xml:space="preserve">organic chemical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was warmed with concentrated sulfuric acid producing a third organic </w:t>
        <w:tab/>
        <w:t xml:space="preserve">chemical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hemical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was mixed with methanol and some concentrated sulfuric acid and heated by </w:t>
        <w:tab/>
        <w:t xml:space="preserve">standing in a beaker of boiling water for about ten minutes. The product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, had a fruity smell and </w:t>
        <w:tab/>
        <w:t>was shown to have the following molecular formul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D    =</w:t>
        <w:tab/>
        <w:t>CH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C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C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C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C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C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COOCH</w:t>
      </w:r>
      <w:r>
        <w:rPr>
          <w:b/>
          <w:bCs/>
          <w:sz w:val="24"/>
          <w:szCs w:val="24"/>
          <w:vertAlign w:val="subscript"/>
        </w:rPr>
        <w:t>3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Using this information, determine the molecular formulae of each of the unknown organic </w:t>
        <w:tab/>
        <w:t xml:space="preserve">chemicals </w:t>
      </w:r>
      <w:r>
        <w:rPr>
          <w:b/>
          <w:bCs/>
          <w:sz w:val="24"/>
          <w:szCs w:val="24"/>
        </w:rPr>
        <w:t>A,B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a)</w:t>
        <w:tab/>
        <w:t xml:space="preserve">A  =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b)</w:t>
        <w:tab/>
        <w:t xml:space="preserve">B  =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c)</w:t>
        <w:tab/>
        <w:t xml:space="preserve">C  =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68020</wp:posOffset>
                </wp:positionV>
                <wp:extent cx="6515100" cy="36722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672360"/>
                          <a:chOff x="0" y="0"/>
                          <a:chExt cx="6515280" cy="3672360"/>
                        </a:xfrm>
                      </wpg:grpSpPr>
                      <wps:wsp>
                        <wps:cNvSpPr/>
                        <wps:spPr>
                          <a:xfrm>
                            <a:off x="1828800" y="3314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77156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H=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7136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08576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143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+   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880" y="165744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514440"/>
                            <a:ext cx="685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288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a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5236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8800" y="149544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936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H(OH)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69516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428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1080" y="828000"/>
                            <a:ext cx="6048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910440"/>
                            <a:ext cx="896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9120" y="847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714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+  C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/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858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574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8656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457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3157920"/>
                            <a:ext cx="142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+  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H/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98584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f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480" y="3314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52.6pt;width:513pt;height:289.15pt" coordorigin="-30,1052" coordsize="10260,5783">
                <v:line id="shape_0" from="2850,6273" to="6989,6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210;top:3842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H=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0;top:1322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0;top:2762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0;top:312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+   H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90,3662" to="6089,42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70,1862" to="8249,33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70,3302" to="8249,3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0;top:1052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a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0;top:2867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0,3407" to="3209,43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50,2132" to="2669,28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0;top:1067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H(OH)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70,2147" to="3569,28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10,3302" to="7889,3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7,2356" to="7861,25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6,2486" to="3176,25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5,2387" to="2384,25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;top:375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+  Cr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/H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30,2132" to="1230,3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0,4292" to="1230,5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0;top:5755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30,4922" to="1230,5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60;top:6025;width:22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+  CH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H/H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0;top:5754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f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30,6273" to="6509,62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4.</w:t>
        <w:tab/>
        <w:t xml:space="preserve">The flow chart below shows a series of reactions starting from </w:t>
      </w:r>
      <w:r>
        <w:rPr>
          <w:b/>
          <w:bCs/>
          <w:sz w:val="24"/>
          <w:szCs w:val="24"/>
        </w:rPr>
        <w:t>propene</w:t>
      </w:r>
      <w:r>
        <w:rPr>
          <w:sz w:val="24"/>
          <w:szCs w:val="24"/>
        </w:rPr>
        <w:t xml:space="preserve"> in the centre. Complete </w:t>
        <w:tab/>
        <w:t>the empty boxes to show all the missing reactants and products (a) to (f) in the chart.</w:t>
      </w:r>
    </w:p>
    <w:sectPr>
      <w:type w:val="nextPage"/>
      <w:pgSz w:w="12240" w:h="15840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4:15:00Z</dcterms:created>
  <dc:creator>Authorized HP Customer</dc:creator>
  <dc:description/>
  <dc:language>en-US</dc:language>
  <cp:lastModifiedBy>Authorized HP Customer</cp:lastModifiedBy>
  <dcterms:modified xsi:type="dcterms:W3CDTF">2005-07-01T09:59:00Z</dcterms:modified>
  <cp:revision>2</cp:revision>
  <dc:subject/>
  <dc:title>CHEMISTRY 2</dc:title>
</cp:coreProperties>
</file>